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 численности  муниципальных служащих органов местного самоуправления Пограничного муниципального района, работников муниципальных учреждений  и  фактических расходах  на их денежное содержание за 2013 год  публикуется в соответствии со статьей 52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 2013 год численность муниципальных служащих и работников муниципальных учреждений составила 724 человек, фактические расходы на их  денежное содержание – 183 364,7 тыс. рублей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2:58:00Z</dcterms:created>
  <dc:creator>User</dc:creator>
  <dc:description/>
  <cp:keywords/>
  <dc:language>en-US</dc:language>
  <cp:lastModifiedBy>user</cp:lastModifiedBy>
  <cp:lastPrinted>2014-04-09T11:16:00Z</cp:lastPrinted>
  <dcterms:modified xsi:type="dcterms:W3CDTF">2014-04-09T00:16:00Z</dcterms:modified>
  <cp:revision>4</cp:revision>
  <dc:subject/>
  <dc:title/>
</cp:coreProperties>
</file>